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503:37981 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-2. Зона озелененных территорий общего пользования (лесопарки, сады, скверы, бульвары)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503:37981 по адресу: Российская Федерация, Ставропольский край, г. Ставрополь, юго-западный район – «предоставление коммунальных услуг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0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3:06:00Z</dcterms:modified>
  <cp:revision>2</cp:revision>
  <dc:subject/>
  <dc:title>Приложение 3</dc:title>
</cp:coreProperties>
</file>